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150245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0298691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